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طلاع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شتی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عا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99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Cs w:val="28"/>
          <w:lang w:bidi="fa-IR"/>
        </w:rPr>
        <w:t>1398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ین‌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شتیب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یت‌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ست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شور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9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39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هی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‌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همتر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ک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ره‌من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شتیبانی‌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ی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9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39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sina.bmn.ir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نج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یرما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lang w:bidi="fa-IR"/>
        </w:rPr>
        <w:t>139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ا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‌روزر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lang w:bidi="fa-IR"/>
        </w:rPr>
        <w:t>15/5/1398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 (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غیرقاب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مدید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و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ره‌من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شتیبانی‌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Zar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‌ها</w:t>
      </w:r>
      <w:r>
        <w:rPr>
          <w:rFonts w:cs="B Zar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1416" w:right="0" w:hanging="696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1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ی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و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ق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‌ر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ی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ا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1416" w:right="0" w:hanging="696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3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وج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ین‌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تای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ولی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رف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ساس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دارک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دعای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ندر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م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ینا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علا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اه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د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قوی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أکی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تقاضیان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طالع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قیق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یوه‌نام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راهنماها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تبط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رگذ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طلاعا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عت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ربوط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م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دد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ضمن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ور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حل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رسی‌ه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شخص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تقاض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آگاه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طلاعا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عت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لاف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اق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رگذ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طابق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قررا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ضوابط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قوق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نیا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خور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اه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1558" w:right="0" w:hanging="838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4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ی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کی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709" w:right="1134" w:gutter="0" w:header="0" w:top="851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  <w:rFonts w:cs="B Za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B Zar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27:00Z</dcterms:created>
  <dc:creator>user</dc:creator>
  <dc:description/>
  <dc:language>en-US</dc:language>
  <cp:lastModifiedBy>bonyad</cp:lastModifiedBy>
  <cp:lastPrinted>2019-06-23T09:36:00Z</cp:lastPrinted>
  <dcterms:modified xsi:type="dcterms:W3CDTF">2019-06-24T16:27:00Z</dcterms:modified>
  <cp:revision>2</cp:revision>
  <dc:subject/>
  <dc:title>بسمه تعال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_dlc_DocId">
    <vt:lpwstr>5VXMWDDNTVKU-128-120</vt:lpwstr>
  </property>
  <property fmtid="{D5CDD505-2E9C-101B-9397-08002B2CF9AE}" pid="7" name="_dlc_DocIdItemGuid">
    <vt:lpwstr>fdfd350b-6f30-40b1-9c1b-4779c66ab668</vt:lpwstr>
  </property>
  <property fmtid="{D5CDD505-2E9C-101B-9397-08002B2CF9AE}" pid="8" name="_dlc_DocIdUrl">
    <vt:lpwstr>http://moss-app-srv/Adj/RESVP/_layouts/DocIdRedir.aspx?ID=5VXMWDDNTVKU-128-120, 5VXMWDDNTVKU-128-120</vt:lpwstr>
  </property>
</Properties>
</file>